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6581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BČINA KIDRIČEV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Kopališka ulica 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325 Kidričev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l: 02/799-06-10, fax:02/799-06-1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223 -11 / 2010 - 22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29. 7.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SKEMU SVE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E KIDRIČEV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EVA: Predlog Sklepa o potrditvi Ocene izvajanja Občinskega programa varnosti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Občine  Kidričevo v letu 2024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 podlagi 73. člena Statuta Občine Kidričevo (Uradno glasilo slovenskih občin, št. 62/16 in 16/18) in 64. člena Poslovnika Občinskega sveta Občine Kidričevo (Uradno glasilo slovenskih občin, št. 36/17, 16/18 in 28/25) predlagam Občinskemu svetu Občine Kidričevo v obravnavo in sprejem predlog Sklepa o potrditvi Ocene izvajanja Občinskega programa varnosti občine Kidričevo v letu 2024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Anton LESKOVA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župan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bčine Kidričev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edlog sklepa z obrazložitvij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in poročilo o izvajanju Občinskega programa varnosti Občine Kidričevo v letu 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480" w:firstLine="1440"/>
        <w:jc w:val="center"/>
        <w:rPr/>
      </w:pPr>
      <w:r>
        <w:rPr>
          <w:sz w:val="24"/>
          <w:szCs w:val="24"/>
        </w:rPr>
        <w:t xml:space="preserve">        </w:t>
      </w:r>
      <w:r>
        <w:rPr>
          <w:rFonts w:cs="Arial" w:ascii="Arial" w:hAnsi="Arial"/>
          <w:sz w:val="22"/>
          <w:szCs w:val="22"/>
        </w:rPr>
        <w:t>PREDLOG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ULIJ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dlagi 73. člena Statuta Občine Kidričevo (Uradno glasilo slovenskih občin, št. 62/16 in 16/18) in tretjega odstavka 6. člena Zakona o občinskem redarstvu (Uradni list RS, št. 139/06 in 9/17) je Občinski svet Občine Kidričevo na seji dne ________ sprejel naslednj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E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 POTRDITVI OCENE IZVAJAN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ČINSKEGA PROGRAMA VARNOSTI  OBČINE KIDRIČEVO V LETU 2024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bčinski svet Občine Kidričevo ocenjuje, da so bili doseženi zastavljeni cilji Občinskega programa varnosti Občine Kidričevo za leto 2024.</w:t>
      </w:r>
    </w:p>
    <w:p>
      <w:pPr>
        <w:pStyle w:val="Normal"/>
        <w:spacing w:lineRule="auto" w:line="276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0" w:hanging="0"/>
        <w:jc w:val="center"/>
        <w:rPr/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</w:rPr>
        <w:t>Ta sklep začne veljati petnajsti dan po objavi v Uradnem glasilu slovenskih obči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ITEV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činski program varnosti (v nadaljevanju: OPV) je Občinski svet Občine Kidričevo sprejel 13. 11. 2008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 je minilo obdobje enega leta od zadnje ocenitve občinskega programa varnosti, je potrebno v skladu z določili tretjega odstavka 6. člena ZORed-a oceniti njegovo izvajanj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itev izvajanja OPV-ja je pripravljena na podlagi ugotovitev na terenu, poročila policije za preteklo leto in poročila drugih organov, ki pomembno vplivajo za zagotavljanje javne varnosti na območju občine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 skladu z ZORed-om in navodili Službe Vlade RS za lokalno samoupravo in regionalno politiko, štev. 540/09-030-1/2010-8 z dne 8.1.2010 mora oceno izvajanja občinskega programa varnosti na predlog župana sprejeti na svoji seji občinski sve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skemu svetu Občine Kidričevo predlagam, da po obravnavi sprejme Sklep o Oceni izvajanja Občinskega programa varnosti Občine Kidričevo v letu 202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pravil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Brkič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Anton LESKOVA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župan </w:t>
      </w:r>
    </w:p>
    <w:p>
      <w:pPr>
        <w:pStyle w:val="Normal"/>
        <w:spacing w:lineRule="auto" w:line="276"/>
        <w:ind w:left="576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čine Kidričev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20:00Z</dcterms:created>
  <dc:creator>Branko Osterc</dc:creator>
  <dc:description/>
  <cp:keywords/>
  <dc:language>en-US</dc:language>
  <cp:lastModifiedBy>Zdenka Frank</cp:lastModifiedBy>
  <cp:lastPrinted>2015-05-21T11:03:00Z</cp:lastPrinted>
  <dcterms:modified xsi:type="dcterms:W3CDTF">2025-08-12T05:20:00Z</dcterms:modified>
  <cp:revision>2</cp:revision>
  <dc:subject/>
  <dc:title>Številka:223-1/2008/ (5018)</dc:title>
</cp:coreProperties>
</file>